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Format per la progettazione di Prove di Competenza (PdC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Prova di Competenz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7844"/>
      </w:tblGrid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Titolo Prova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uguri di Natale!</w:t>
            </w:r>
          </w:p>
        </w:tc>
      </w:tr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Destinat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I DI CLASSE PRIMA</w:t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/e coinvolta/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a della pro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li necess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CIPLINE COINVOLTE: ITALIANO-TECNOLOG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ATA DELLA PROVA: DUE O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LI NECESSARI: CARTONCINO OPPURE UN FOGLIO DA DISEGNO QUADRETTATO,  COLORI A MATITA, MATITA PER SCRIVERE, GOMMA, TEMPERINO</w:t>
            </w:r>
          </w:p>
        </w:tc>
      </w:tr>
      <w:tr>
        <w:trPr>
          <w:trHeight w:val="132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a/e Traguardo/i che la PdC si prefigge di rilevare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b/>
              </w:rPr>
              <w:t>Comunicazione nella madrelingua o lingua di istruzione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Calibri" w:cs="Arial" w:ascii="Arial" w:hAnsi="Arial"/>
                <w:sz w:val="20"/>
              </w:rPr>
              <w:t>●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COMPETENZA COMUNICATIVA (sa esprimere le sensazioni e le emozioni);</w:t>
            </w:r>
          </w:p>
          <w:p>
            <w:pPr>
              <w:pStyle w:val="Standard"/>
              <w:spacing w:lineRule="atLeast" w:line="10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● </w:t>
            </w:r>
            <w:r>
              <w:rPr>
                <w:rFonts w:eastAsia="Calibri" w:cs="Calibri" w:ascii="Calibri" w:hAnsi="Calibri"/>
                <w:sz w:val="20"/>
              </w:rPr>
              <w:t>COMPETENZA LINGUISTICA (scrive un breve testo corretto nell’ortografia, chiaro e coerente, legato all’esperienza e alle diverse occasioni di scrittura).</w:t>
            </w:r>
          </w:p>
          <w:p>
            <w:pPr>
              <w:pStyle w:val="Standard"/>
              <w:spacing w:lineRule="atLeast" w:line="10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TRAGUARDI PER LO SVILUPPO DELLE COMPETENZE</w:t>
            </w:r>
          </w:p>
          <w:p>
            <w:pPr>
              <w:pStyle w:val="Standard"/>
              <w:spacing w:lineRule="atLeast" w:line="10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●  </w:t>
            </w:r>
            <w:r>
              <w:rPr>
                <w:rFonts w:eastAsia="Calibri" w:cs="Calibri" w:ascii="Calibri" w:hAnsi="Calibri"/>
                <w:sz w:val="20"/>
              </w:rPr>
              <w:t>Scrive testi corretti nell’ortografia, chiari e coerenti, legati all’esperienza e alle diverse occasioni di scrittura che la scuola offre; rielabora testi, parafrasandoli, completandoli, trasformandoli.</w:t>
            </w:r>
          </w:p>
          <w:p>
            <w:pPr>
              <w:pStyle w:val="Standard"/>
              <w:spacing w:lineRule="atLeast" w:line="100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incipali contenuti disciplinari coinvolti (conoscenze)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ALIANO:  SCRIVERE CORRETTAMENTE SEMPLICI FRASI LEGATE A SCOPI CONCRETI NEL RISPETTO DELLE CONVENZIONI ORTOGRAFICHE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NOLOGIA: POSSEDERE ABILITA’ MANUALI (PIEGARE IL FOGLIO A META’, USARE LO SPAZIO FOGLIO, FARE UNA CORNICETTA…)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ituazione problema tratta dal mondo reale da cui parte la PdC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A CLASSE HA ORGANIZZATO UNA BREVE ESIBIZIONE CANORA PER LO SCAMBIO DEGLI AUGURI DI NATALE. REALIZZA IL BIGLIETTO PER INVITARE I GENITORI AL CONCERTO</w:t>
            </w:r>
            <w:r>
              <w:rPr>
                <w:rFonts w:cs="Arial" w:ascii="Arial" w:hAnsi="Arial"/>
                <w:szCs w:val="24"/>
              </w:rPr>
              <w:t xml:space="preserve">. </w:t>
            </w:r>
          </w:p>
        </w:tc>
      </w:tr>
      <w:tr>
        <w:trPr>
          <w:trHeight w:val="75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Indicare le fasi della prova e i rispettivi temp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SE 1: PRENDERE UN CARTONCINO O UN FOGLIO DA DISEGNO QUADRETTATO DA SUDDIVIDERE IN DUE PARTI PIEGANDO IL FOGLIO  A META’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SE 2: DISEGNARE IN UN LATO DEL FOGLIO LA CORNICETTA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SE 3: SCRIVERE IL MESSAGGIO DI INVITO ALL’INTERNO DELLA CORNICETTA  METTENDO IN RISALTO LA DATA, L’ORA E IL LUOGO DOVE SI TERRA’ L’ESIBIZIONE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ASE 4: NELL’ALTRO LATO DEL FOGLIO, AGGIUNGERE UN DISEGNO IN TEMA NATALIZIO;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ALLEGATO A - Format Prove di Competenza – di Roberto Trinchero                                        V.09/17– Team Edure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Helvetica, Arial;Arial" w:hAnsi="Helvetica, Arial;Arial" w:eastAsia="Times New Roman" w:cs="Helvetica, Arial;Arial"/>
      <w:color w:val="auto"/>
      <w:kern w:val="2"/>
      <w:sz w:val="24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20:46:00Z</dcterms:created>
  <dc:creator>Roberto Trinchero</dc:creator>
  <dc:description/>
  <cp:keywords/>
  <dc:language>en-US</dc:language>
  <cp:lastModifiedBy>Maria</cp:lastModifiedBy>
  <cp:lastPrinted>2011-05-24T08:21:00Z</cp:lastPrinted>
  <dcterms:modified xsi:type="dcterms:W3CDTF">2019-05-10T07:55:00Z</dcterms:modified>
  <cp:revision>6</cp:revision>
  <dc:subject/>
  <dc:title>Format PdC - R.Trinchero</dc:title>
</cp:coreProperties>
</file>