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8110</wp:posOffset>
                </wp:positionV>
                <wp:extent cx="9392285" cy="3827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2285" cy="382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7"/>
                              <w:gridCol w:w="3033"/>
                              <w:gridCol w:w="3034"/>
                              <w:gridCol w:w="3033"/>
                              <w:gridCol w:w="3034"/>
                            </w:tblGrid>
                            <w:tr>
                              <w:trPr>
                                <w:trHeight w:val="1446" w:hRule="atLeast"/>
                              </w:trPr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4"/>
                                    </w:rPr>
                                    <w:t>AVANZATO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4"/>
                                    </w:rPr>
                                    <w:t>INTERMED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Cs w:val="24"/>
                                    </w:rPr>
                                    <w:t>Incontra difficoltà nelle strutture di  autoregolazione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4"/>
                                    </w:rPr>
                                    <w:t>BA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Cs w:val="24"/>
                                    </w:rPr>
                                    <w:t>Incontra difficoltà nelle strutture di interpretazione e autoregolazione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4"/>
                                    </w:rPr>
                                    <w:t>INIZI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Cs w:val="24"/>
                                    </w:rPr>
                                    <w:t>Necessita della guida dell’insegnante in tutte le 3 strutt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9" w:hRule="atLeast"/>
                              </w:trPr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Cs w:val="24"/>
                                    </w:rPr>
                                    <w:t>STRUTTURE INTERPRETAZIO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4"/>
                                    </w:rPr>
                                    <w:t xml:space="preserve">L’alunno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Cs w:val="24"/>
                                    </w:rPr>
                                    <w:t>coglie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4"/>
                                    </w:rPr>
                                    <w:t xml:space="preserve"> le informazioni in modo particolareggiato.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4"/>
                                    </w:rPr>
                                    <w:t xml:space="preserve">L’alunno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Cs w:val="24"/>
                                    </w:rPr>
                                    <w:t>coglie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4"/>
                                    </w:rPr>
                                    <w:t xml:space="preserve"> tutte le informazioni.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4"/>
                                    </w:rPr>
                                    <w:t xml:space="preserve">L’alunno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Cs w:val="24"/>
                                    </w:rPr>
                                    <w:t>coglie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4"/>
                                    </w:rPr>
                                    <w:t xml:space="preserve"> alcune informazioni.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4"/>
                                    </w:rPr>
                                    <w:t xml:space="preserve">L’alunno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Cs w:val="24"/>
                                    </w:rPr>
                                    <w:t>non coglie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4"/>
                                    </w:rPr>
                                    <w:t xml:space="preserve"> autonomamente le informazioni importanti e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Cs w:val="24"/>
                                    </w:rPr>
                                    <w:t>necessita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Cs w:val="24"/>
                                    </w:rPr>
                                    <w:t>di aiuto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8" w:hRule="atLeast"/>
                              </w:trPr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Cs w:val="24"/>
                                    </w:rPr>
                                    <w:t>STRUTTURE DI AZIO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4"/>
                                    </w:rPr>
                                    <w:t xml:space="preserve">L’alunno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Cs w:val="24"/>
                                    </w:rPr>
                                    <w:t>organizza e utilizza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4"/>
                                    </w:rPr>
                                    <w:t xml:space="preserve"> tutti gli elementi linguistici e artistici  in modo originale e complet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4"/>
                                    </w:rPr>
                                    <w:t xml:space="preserve">L’alunno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Cs w:val="24"/>
                                    </w:rPr>
                                    <w:t>organizza e utilizza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4"/>
                                    </w:rPr>
                                    <w:t xml:space="preserve"> le informazioni in modo abbastanza completo.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4"/>
                                    </w:rPr>
                                    <w:t xml:space="preserve">L’alunno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Cs w:val="24"/>
                                    </w:rPr>
                                    <w:t>organizza e utilizza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4"/>
                                    </w:rPr>
                                    <w:t xml:space="preserve"> alcune informazioni in modo non completo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4"/>
                                    </w:rPr>
                                    <w:t xml:space="preserve">L’alunno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Cs w:val="24"/>
                                    </w:rPr>
                                    <w:t>non organizza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4"/>
                                    </w:rPr>
                                    <w:t xml:space="preserve"> e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Cs w:val="24"/>
                                    </w:rPr>
                                    <w:t>non utilizza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4"/>
                                    </w:rPr>
                                    <w:t xml:space="preserve"> autonomamente le informazion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8" w:hRule="atLeast"/>
                              </w:trPr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Cs w:val="24"/>
                                    </w:rPr>
                                    <w:t>STRUTTURE DI AUTOREGOLAZIO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4"/>
                                    </w:rPr>
                                    <w:t xml:space="preserve">L’alunno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Cs w:val="24"/>
                                    </w:rPr>
                                    <w:t xml:space="preserve"> motiva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4"/>
                                    </w:rPr>
                                    <w:t xml:space="preserve"> adeguatamente la scelta degli elementi utilizzat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4"/>
                                    </w:rPr>
                                    <w:t xml:space="preserve">L’alunno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Cs w:val="24"/>
                                    </w:rPr>
                                    <w:t>motiva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4"/>
                                    </w:rPr>
                                    <w:t xml:space="preserve"> la scelta di alcuni elementi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4"/>
                                    </w:rPr>
                                    <w:t xml:space="preserve">L’alunno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Cs w:val="24"/>
                                    </w:rPr>
                                    <w:t>motiva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4"/>
                                    </w:rPr>
                                    <w:t xml:space="preserve"> la scelta di alcuni elementi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4"/>
                                    </w:rPr>
                                    <w:t xml:space="preserve">L’alunno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Cs w:val="24"/>
                                    </w:rPr>
                                    <w:t>non sa motivare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4"/>
                                    </w:rPr>
                                    <w:t xml:space="preserve"> le proprie scelt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55pt;height:301.4pt;mso-wrap-distance-left:0pt;mso-wrap-distance-right:7.05pt;mso-wrap-distance-top:0pt;mso-wrap-distance-bottom:0pt;margin-top:9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7"/>
                        <w:gridCol w:w="3033"/>
                        <w:gridCol w:w="3034"/>
                        <w:gridCol w:w="3033"/>
                        <w:gridCol w:w="3034"/>
                      </w:tblGrid>
                      <w:tr>
                        <w:trPr>
                          <w:trHeight w:val="1446" w:hRule="atLeast"/>
                        </w:trPr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4"/>
                              </w:rPr>
                              <w:t>AVANZATO</w:t>
                            </w:r>
                          </w:p>
                        </w:tc>
                        <w:tc>
                          <w:tcPr>
                            <w:tcW w:w="3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4"/>
                              </w:rPr>
                              <w:t>INTERMED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Cs w:val="24"/>
                              </w:rPr>
                              <w:t>Incontra difficoltà nelle strutture di  autoregolazione</w:t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4"/>
                              </w:rPr>
                              <w:t>BA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Cs w:val="24"/>
                              </w:rPr>
                              <w:t>Incontra difficoltà nelle strutture di interpretazione e autoregolazione</w:t>
                            </w:r>
                          </w:p>
                        </w:tc>
                        <w:tc>
                          <w:tcPr>
                            <w:tcW w:w="3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4"/>
                              </w:rPr>
                              <w:t>INIZI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Cs w:val="24"/>
                              </w:rPr>
                              <w:t>Necessita della guida dell’insegnante in tutte le 3 strutture</w:t>
                            </w:r>
                          </w:p>
                        </w:tc>
                      </w:tr>
                      <w:tr>
                        <w:trPr>
                          <w:trHeight w:val="1799" w:hRule="atLeast"/>
                        </w:trPr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Cs w:val="24"/>
                              </w:rPr>
                              <w:t>STRUTTURE INTERPRETAZION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4"/>
                              </w:rPr>
                              <w:t xml:space="preserve">L’alunno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Cs w:val="24"/>
                              </w:rPr>
                              <w:t>coglie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Cs w:val="24"/>
                              </w:rPr>
                              <w:t xml:space="preserve"> le informazioni in modo particolareggiato.</w:t>
                            </w:r>
                          </w:p>
                        </w:tc>
                        <w:tc>
                          <w:tcPr>
                            <w:tcW w:w="3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4"/>
                              </w:rPr>
                              <w:t xml:space="preserve">L’alunno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Cs w:val="24"/>
                              </w:rPr>
                              <w:t>coglie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Cs w:val="24"/>
                              </w:rPr>
                              <w:t xml:space="preserve"> tutte le informazioni.</w:t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4"/>
                              </w:rPr>
                              <w:t xml:space="preserve">L’alunno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Cs w:val="24"/>
                              </w:rPr>
                              <w:t>coglie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Cs w:val="24"/>
                              </w:rPr>
                              <w:t xml:space="preserve"> alcune informazioni.</w:t>
                            </w:r>
                          </w:p>
                        </w:tc>
                        <w:tc>
                          <w:tcPr>
                            <w:tcW w:w="3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4"/>
                              </w:rPr>
                              <w:t xml:space="preserve">L’alunno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Cs w:val="24"/>
                              </w:rPr>
                              <w:t>non coglie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Cs w:val="24"/>
                              </w:rPr>
                              <w:t xml:space="preserve"> autonomamente le informazioni importanti 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Cs w:val="24"/>
                              </w:rPr>
                              <w:t>necessita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Cs w:val="24"/>
                              </w:rPr>
                              <w:t>di aiuto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Cs w:val="24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428" w:hRule="atLeast"/>
                        </w:trPr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Cs w:val="24"/>
                              </w:rPr>
                              <w:t>STRUTTURE DI AZION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4"/>
                              </w:rPr>
                              <w:t xml:space="preserve">L’alunno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Cs w:val="24"/>
                              </w:rPr>
                              <w:t>organizza e utilizza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Cs w:val="24"/>
                              </w:rPr>
                              <w:t xml:space="preserve"> tutti gli elementi linguistici e artistici  in modo originale e complet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4"/>
                              </w:rPr>
                              <w:t xml:space="preserve">L’alunno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Cs w:val="24"/>
                              </w:rPr>
                              <w:t>organizza e utilizza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Cs w:val="24"/>
                              </w:rPr>
                              <w:t xml:space="preserve"> le informazioni in modo abbastanza completo.</w:t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4"/>
                              </w:rPr>
                              <w:t xml:space="preserve">L’alunno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Cs w:val="24"/>
                              </w:rPr>
                              <w:t>organizza e utilizza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Cs w:val="24"/>
                              </w:rPr>
                              <w:t xml:space="preserve"> alcune informazioni in modo non completo</w:t>
                            </w:r>
                          </w:p>
                        </w:tc>
                        <w:tc>
                          <w:tcPr>
                            <w:tcW w:w="3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4"/>
                              </w:rPr>
                              <w:t xml:space="preserve">L’alunno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Cs w:val="24"/>
                              </w:rPr>
                              <w:t>non organizza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Cs w:val="24"/>
                              </w:rPr>
                              <w:t xml:space="preserve"> 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Cs w:val="24"/>
                              </w:rPr>
                              <w:t>non utilizza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Cs w:val="24"/>
                              </w:rPr>
                              <w:t xml:space="preserve"> autonomamente le informazioni.</w:t>
                            </w:r>
                          </w:p>
                        </w:tc>
                      </w:tr>
                      <w:tr>
                        <w:trPr>
                          <w:trHeight w:val="1298" w:hRule="atLeast"/>
                        </w:trPr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Cs w:val="24"/>
                              </w:rPr>
                              <w:t>STRUTTURE DI AUTOREGOLAZION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4"/>
                              </w:rPr>
                              <w:t xml:space="preserve">L’alunno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Cs w:val="24"/>
                              </w:rPr>
                              <w:t xml:space="preserve"> motiva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Cs w:val="24"/>
                              </w:rPr>
                              <w:t xml:space="preserve"> adeguatamente la scelta degli elementi utilizzat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4"/>
                              </w:rPr>
                              <w:t xml:space="preserve">L’alunno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Cs w:val="24"/>
                              </w:rPr>
                              <w:t>motiva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Cs w:val="24"/>
                              </w:rPr>
                              <w:t xml:space="preserve"> la scelta di alcuni elementi</w:t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4"/>
                              </w:rPr>
                              <w:t xml:space="preserve">L’alunno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Cs w:val="24"/>
                              </w:rPr>
                              <w:t>motiva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Cs w:val="24"/>
                              </w:rPr>
                              <w:t xml:space="preserve"> la scelta di alcuni elementi</w:t>
                            </w:r>
                          </w:p>
                        </w:tc>
                        <w:tc>
                          <w:tcPr>
                            <w:tcW w:w="3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4"/>
                              </w:rPr>
                              <w:t xml:space="preserve">L’alunno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Cs w:val="24"/>
                              </w:rPr>
                              <w:t>non sa motivare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Cs w:val="24"/>
                              </w:rPr>
                              <w:t xml:space="preserve"> le proprie scelt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45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20"/>
      </w:rPr>
      <w:t xml:space="preserve">Prof.ssa Maria Grazia Bergamo                                                                                                 </w:t>
    </w:r>
  </w:p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20"/>
      </w:rPr>
      <w:t xml:space="preserve">Materiale/Format per “Valutazione di competenze”  </w:t>
      <w:tab/>
      <w:t xml:space="preserve">        </w:t>
      <w:tab/>
      <w:t xml:space="preserve">A.S. 2016/201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  <w:i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FF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it-IT" w:bidi="ar-SA"/>
    </w:rPr>
  </w:style>
  <w:style w:type="character" w:styleId="CorpodeltestoCarattere">
    <w:name w:val="Corpo del testo Carattere"/>
    <w:qFormat/>
    <w:rPr>
      <w:rFonts w:ascii="Helvetica" w:hAnsi="Helvetica" w:eastAsia="Times New Roman" w:cs="Times New Roman"/>
      <w:sz w:val="24"/>
      <w:szCs w:val="20"/>
    </w:rPr>
  </w:style>
  <w:style w:type="character" w:styleId="IntestazioneCarattere">
    <w:name w:val="Intestazione Carattere"/>
    <w:qFormat/>
    <w:rPr>
      <w:rFonts w:ascii="Helvetica" w:hAnsi="Helvetica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Helvetica" w:hAnsi="Helvetica" w:eastAsia="Times New Roman" w:cs="Times New Roman"/>
      <w:sz w:val="24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azioninormale">
    <w:name w:val="Indicazioni normale"/>
    <w:basedOn w:val="Normal"/>
    <w:next w:val="Normal"/>
    <w:qFormat/>
    <w:pPr>
      <w:widowControl w:val="false"/>
      <w:spacing w:before="0" w:after="28"/>
      <w:ind w:firstLine="284"/>
      <w:contextualSpacing/>
      <w:jc w:val="both"/>
    </w:pPr>
    <w:rPr>
      <w:rFonts w:cs="Helvetica"/>
      <w:bCs/>
      <w:sz w:val="18"/>
      <w:szCs w:val="18"/>
    </w:rPr>
  </w:style>
  <w:style w:type="paragraph" w:styleId="TextBodyIndent">
    <w:name w:val="Body Text Indent"/>
    <w:next w:val="Indicazioninormale"/>
    <w:pPr>
      <w:widowControl/>
      <w:bidi w:val="0"/>
      <w:spacing w:lineRule="auto" w:line="276" w:before="0" w:after="120"/>
      <w:ind w:left="283" w:hanging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5:55:00Z</dcterms:created>
  <dc:creator>maria grazia bergamo</dc:creator>
  <dc:description/>
  <cp:keywords/>
  <dc:language>en-US</dc:language>
  <cp:lastModifiedBy>flora</cp:lastModifiedBy>
  <cp:lastPrinted>2017-05-12T09:28:00Z</cp:lastPrinted>
  <dcterms:modified xsi:type="dcterms:W3CDTF">2018-05-15T19:31:00Z</dcterms:modified>
  <cp:revision>11</cp:revision>
  <dc:subject/>
  <dc:title>Prof.ssa Maria Grazia Bergamo                                                                                                                                                    Materiale tratto da:</dc:title>
</cp:coreProperties>
</file>