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Format per la progettazione di Prove di Competenza (PdC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eda Prova di Competenz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7844"/>
      </w:tblGrid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Titolo Prova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QUANTI GIORNI MANCANO A UNA DATA?”</w:t>
            </w:r>
          </w:p>
        </w:tc>
      </w:tr>
      <w:tr>
        <w:trPr>
          <w:trHeight w:val="37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Destinat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i classi 2 A – B – C  scuola Primaria G. Ferraris</w:t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sciplina/e coinvolta/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 della pro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li necessar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MATICA - STO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inut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nea del tempo con mesi dell’an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lendario mensi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lendario settiman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r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gli per calcol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za/e e Traguardo/i che la PdC si prefigge di rilevare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Competenza chiave europea N. 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Traguardi di fine scuola primaria – MATEMATIC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“</w:t>
            </w:r>
            <w:r>
              <w:rPr>
                <w:rFonts w:cs="Calibri" w:ascii="Calibri" w:hAnsi="Calibri"/>
                <w:sz w:val="20"/>
                <w:szCs w:val="18"/>
              </w:rPr>
              <w:t>Riesce a risolvere facili problemi in tutti gli ambiti di contenuto, mantenendo il controllo sia sul processo risolutivo, sia sui risultati. Descrive il processo risolutivo e riconosce strategie di soluzione diverse dalla propria.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Traguardi – STO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“</w:t>
            </w:r>
            <w:r>
              <w:rPr>
                <w:rFonts w:cs="Calibri" w:ascii="Calibri" w:hAnsi="Calibri"/>
                <w:sz w:val="20"/>
                <w:szCs w:val="18"/>
              </w:rPr>
              <w:t>Usa la linea del tempo per organizzare informazioni, conoscenze, periodi e individuare successioni, contemporaneità, durate, periodizzazioni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incipali contenuti disciplinari coinvolti (conoscenze)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nza del tempo ciclico e della scansione di giorni – settimane - mes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dure di calcolo matematico: addizione, sottrazione, quanto manca.</w:t>
            </w:r>
          </w:p>
        </w:tc>
      </w:tr>
      <w:tr>
        <w:trPr>
          <w:trHeight w:val="147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ituazione problema tratta dal mondo reale da cui parte la PdC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sz w:val="20"/>
                <w:szCs w:val="20"/>
              </w:rPr>
              <w:t>Quanti giorni mancano alle vacanze di Pasqua?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egli lo strumento adatto alla misurazione del temp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lcola i giorni che manca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tiva la scelta</w:t>
            </w:r>
          </w:p>
        </w:tc>
      </w:tr>
      <w:tr>
        <w:trPr>
          <w:trHeight w:val="75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Indicare le fasi della prova e i rispettivi tempi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viduazione dello strumento di misurazione del tempo (10 min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elta strategia di calcolo (10 min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ecuzione del calcolo (15 min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tivazione procedura (5 min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Arial" w:ascii="Arial" w:hAnsi="Arial"/>
        <w:sz w:val="20"/>
        <w:szCs w:val="20"/>
      </w:rPr>
      <w:t xml:space="preserve">ALLEGATO A - Format Prove di Competenza – di Roberto Trinchero                                        V.09/17– Team Edure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9:54:00Z</dcterms:created>
  <dc:creator>Roberto Trinchero</dc:creator>
  <dc:description/>
  <cp:keywords/>
  <dc:language>en-US</dc:language>
  <cp:lastModifiedBy>Maria</cp:lastModifiedBy>
  <cp:lastPrinted>2018-01-26T08:30:00Z</cp:lastPrinted>
  <dcterms:modified xsi:type="dcterms:W3CDTF">2019-04-28T18:27:00Z</dcterms:modified>
  <cp:revision>6</cp:revision>
  <dc:subject/>
  <dc:title>Format PdC - R.Trinchero</dc:title>
</cp:coreProperties>
</file>