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Format per la progettazione di Prove di Competenza (PdC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Prova di Competenz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7844"/>
      </w:tblGrid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Titolo Prova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tuazione Problema: LA LINEA DEL TEMPO</w:t>
            </w:r>
          </w:p>
        </w:tc>
      </w:tr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Destinatar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nni di classe Quarta</w:t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ciplina/e coinvolta/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ta della pro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li necessar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cipline coinvolte: Storia  Matemat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ata della prova: 1 ora e 3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li necessari per realizzare la prova:  carta, libri, colori,  matita, righello</w:t>
            </w:r>
          </w:p>
        </w:tc>
      </w:tr>
      <w:tr>
        <w:trPr>
          <w:trHeight w:val="132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za/e e Traguardo/i che la PdC si prefigge di rilevare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Competenz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L’alunno si orienta nello spazio e nel temp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Utilizza le sue conoscenze matematiche per trovare soluzioni a problemi real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Traguardi delle Competenz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L’alunno utilizza la linea del tempo per organizzare informazioni, periodi, succession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L’alunno ricerca dati per ricavare informazioni e costruire rappresentazioni (grafico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L’alunno legge e comprende testi che coinvolgono aspetti logici e matematici.</w:t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incipali contenuti disciplinari coinvolti (conoscenze)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RIA: Conoscenza della datazione A.C./D.C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MATICA: Confronto, ordinamento e seriazione di numeri naturali.</w:t>
            </w:r>
          </w:p>
        </w:tc>
      </w:tr>
      <w:tr>
        <w:trPr>
          <w:trHeight w:val="147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ituazione problema tratta dal mondo reale da cui parte la PdC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loca i seguenti eventi elencati sulla linea del tempo e spiega le ragioni della tua scelta, cioè il criterio che hai seguito per realizzare correttamente la striscia storica nella collocazione degli event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ricercare le date puoi utilizzare i materiali cartacei a tua disposizione: sussidiario, cartelloni affissi, atlante di stori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___ Battaglia di Qades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 ___ Inizio del Regno di Tutankhamo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 ___ Costruzione della Sfing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 ___ Gita delle classi IV Baracca al Museo Egizio di Tori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 ___ Spostamento del Tempio di Abu Simbe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 ___ Unificazione dei due Regni dell’Egit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 ___ Inizio del Regno di Ramses 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 ___ Scoperta della Stele di Rosett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___ Gli Ebrei guidati da Abramo occupano la Terra di Canaa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 ___ Costruzione della diga di Assuan</w:t>
            </w:r>
          </w:p>
        </w:tc>
      </w:tr>
      <w:tr>
        <w:trPr>
          <w:trHeight w:val="75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Indicare le fasi della prova e i rispettivi temp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alunno dovrà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cercare le date relative agli eventi citat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lassificare le date in avanti Cristo e dopo Crist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appresentare graficamente una linea storica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dinare in modo decrescente gli eventi A.C. fino all’anno 0; in modo crescente gli eventi D.C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>
        <w:rFonts w:cs="Arial" w:ascii="Arial" w:hAnsi="Arial"/>
        <w:sz w:val="20"/>
        <w:szCs w:val="20"/>
      </w:rPr>
      <w:t xml:space="preserve">ALLEGATO A - Format Prove di Competenza – di Roberto Trinchero                                        V.09/17– Team Edure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7:30:00Z</dcterms:created>
  <dc:creator>Roberto Trinchero</dc:creator>
  <dc:description/>
  <cp:keywords/>
  <dc:language>en-US</dc:language>
  <cp:lastModifiedBy>Cristina Armosino</cp:lastModifiedBy>
  <cp:lastPrinted>2019-01-23T12:49:00Z</cp:lastPrinted>
  <dcterms:modified xsi:type="dcterms:W3CDTF">2019-04-02T17:30:00Z</dcterms:modified>
  <cp:revision>3</cp:revision>
  <dc:subject/>
  <dc:title>Format PdC - R.Trinchero</dc:title>
</cp:coreProperties>
</file>