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988060</wp:posOffset>
                </wp:positionV>
                <wp:extent cx="9063355" cy="641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3355" cy="641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3119"/>
                              <w:gridCol w:w="2835"/>
                              <w:gridCol w:w="2542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LIVELLO  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VANZAT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LIVELLO  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TERMEDI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LIVELLO 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LIVELLO  D INIZ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Strutture di interpretazion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ogliere elementi chiave, collegamenti e relazio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Identificare dati e incognit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Scegliere le strategie più opportune per mettere nel giusto ordine i fatti avvenuti nel temp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ogliere alcuni elementi chiave, collegamenti e relazio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Identificare dati e incognit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Scegliere le strategie più opportune per mettere nel giusto ordine i fatti avvenuti nel temp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cerca autonomamente 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ogliere alcuni elementi chiave, collegamenti e relazio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Identificare dati e incognit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Scegliere  strategie più o meno efficaci  per mettere nel giusto ordine i fatti avvenuti nel temp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, supportato dall’insegnante,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ogliere alcuni elementi chiave, collegamenti e relazio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Identificare dati e  pochi fatti avvenuti nel tempo per collocarli nel giusto ordine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Strutture di azion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rappresentare graficamente contenuti, processi, soluzioni, collocando in modo corretto (fino ad un errore) le date in ordine cronolog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are informazioni corrette ed esaurienti relative a 5 eventi tra quelli collocati sulla li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rappresentare graficamente contenuti, processi, soluzioni, collocando in modo abbastanza corretto (fino ad un massimo di 3 errori) le date in ordine cronolog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are informazioni corrette ed abbastanza esaurienti relative a 5 eventi tra quelli collocati sulla li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rappresentare graficamente contenuti, processi, soluzioni in modo sufficientemente corretto, collocando almeno metà delle date in ordine cronologico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are informazioni corrette, ma essenziali relative ad alcuni eventi tra quelli collocati sulla line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locare solo pochi eventi, tra i più importanti e famosi, sulla linea del temp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re informazioni semplici ed essenziali   su alcuni argomenti presentati in elenco sulla linea del temp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Strutture di autoregolazion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’alunno è in grado d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rgomentare le proprie soluzioni e le strategie applicate nella risoluzione del problema illustrando il lavoro svolto all’insegnan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5pt;height:505.25pt;mso-wrap-distance-left:0pt;mso-wrap-distance-right:7.05pt;mso-wrap-distance-top:0pt;mso-wrap-distance-bottom:0pt;margin-top:77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3119"/>
                        <w:gridCol w:w="2835"/>
                        <w:gridCol w:w="2542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IVELLO  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VANZAT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IVELLO  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TERMEDI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IVELLO  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IVELLO  D INIZIALE</w:t>
                            </w:r>
                          </w:p>
                        </w:tc>
                      </w:tr>
                      <w:tr>
                        <w:trPr>
                          <w:trHeight w:val="23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trutture di interpretazion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ogliere elementi chiave, collegamenti e rel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Identificare dati e incogn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Scegliere le strategie più opportune per mettere nel giusto ordine i fatti avvenuti nel temp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ogliere alcuni elementi chiave, collegamenti e rel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Identificare dati e incogn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Scegliere le strategie più opportune per mettere nel giusto ordine i fatti avvenuti nel temp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cerca autonomamente 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ogliere alcuni elementi chiave, collegamenti e rel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Identificare dati e incogn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Scegliere  strategie più o meno efficaci  per mettere nel giusto ordine i fatti avvenuti nel temp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, supportato dall’insegnante,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ogliere alcuni elementi chiave, collegamenti e rel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Identificare dati e  pochi fatti avvenuti nel tempo per collocarli nel giusto ordin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trutture di azion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rappresentare graficamente contenuti, processi, soluzioni, collocando in modo corretto (fino ad un errore) le date in ordine cronolog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are informazioni corrette ed esaurienti relative a 5 eventi tra quelli collocati sulla li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rappresentare graficamente contenuti, processi, soluzioni, collocando in modo abbastanza corretto (fino ad un massimo di 3 errori) le date in ordine cronolog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are informazioni corrette ed abbastanza esaurienti relative a 5 eventi tra quelli collocati sulla li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rappresentare graficamente contenuti, processi, soluzioni in modo sufficientemente corretto, collocando almeno metà delle date in ordine cronologic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are informazioni corrette, ma essenziali relative ad alcuni eventi tra quelli collocati sulla line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locare solo pochi eventi, tra i più importanti e famosi, sulla linea del tem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re informazioni semplici ed essenziali   su alcuni argomenti presentati in elenco sulla linea del temp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trutture di autoregolazion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’alunno è in grado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rgomentare le proprie soluzioni e le strategie applicate nella risoluzione del problema illustrando il lavoro svolto all’insegnan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RUBRICA VALUTATIV</w:t>
      </w:r>
      <w:bookmarkStart w:id="0" w:name="_GoBack"/>
      <w:bookmarkEnd w:id="0"/>
      <w:r>
        <w:rPr/>
        <w:t>A</w:t>
      </w:r>
    </w:p>
    <w:sectPr>
      <w:type w:val="nextPage"/>
      <w:pgSz w:orient="landscape" w:w="16838" w:h="11906"/>
      <w:pgMar w:left="1134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58:00Z</dcterms:created>
  <dc:creator>Federica</dc:creator>
  <dc:description/>
  <cp:keywords/>
  <dc:language>en-US</dc:language>
  <cp:lastModifiedBy>Maria</cp:lastModifiedBy>
  <cp:lastPrinted>2019-01-23T12:57:00Z</cp:lastPrinted>
  <dcterms:modified xsi:type="dcterms:W3CDTF">2019-04-28T18:40:00Z</dcterms:modified>
  <cp:revision>4</cp:revision>
  <dc:subject/>
  <dc:title/>
</cp:coreProperties>
</file>